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58775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06828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3547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